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pace Ship Movie</w:t>
      </w:r>
    </w:p>
    <w:p>
      <w:pPr>
        <w:pStyle w:val="Normal"/>
        <w:jc w:val="center"/>
        <w:rPr>
          <w:b/>
          <w:b/>
          <w:sz w:val="40"/>
          <w:szCs w:val="40"/>
        </w:rPr>
      </w:pPr>
      <w:r>
        <w:rPr>
          <w:b/>
          <w:sz w:val="40"/>
          <w:szCs w:val="40"/>
        </w:rPr>
      </w:r>
    </w:p>
    <w:p>
      <w:pPr>
        <w:pStyle w:val="Normal"/>
        <w:rPr/>
      </w:pPr>
      <w:r>
        <w:rPr/>
        <w:t>Because the movie industry is trying to make the technical details of movies as correct as possible, you have been made a member of a panel reviewing the details of a new science fiction script. Although neither astronomy nor navigation is your field, you are disturbed by one scene in which a space ship which is low on fuel is attempting to land on the Earth. As the ship approaches, it is heading straight for the center of the Earth. The commander cuts off the ship's engines so that it will be pulled in by the Earth's gravitational force. As the commander looks in the viewer, she sees the Earth straight ahead and the Moon off to the left at an angle of 30o. The line between the centers of the Moon and Earth is at right angles to the initial path of the space ship. Under these conditions you don't think the ship will continue heading toward the Earth, so you calculate the component of its acceleration which is perpendicular to the initial path of the ship. First you look up the distance between the Earth and the Moon (3.8 x 105 km), the mass of the Earth (6.0 x 1024 kg), the mass of the Moon (7.3 x 1022 kg), the radius of the Earth (6.4 x 103 km), the radius of the Moon (1.7 x 103 km), and the universal gravitational constant (6.7 x 10-11 N m2/kg2). As a first approximation, you decide to neglect the effect of the Sun and the other planets in the solar system. You guess that a space ship such as described in the script might have a mass of about 100,000 kg.</w:t>
      </w:r>
    </w:p>
    <w:p>
      <w:pPr>
        <w:pStyle w:val="Normal"/>
        <w:rPr/>
      </w:pPr>
      <w:r>
        <w:rPr/>
      </w:r>
    </w:p>
    <w:p>
      <w:pPr>
        <w:pStyle w:val="Normal"/>
        <w:numPr>
          <w:ilvl w:val="0"/>
          <w:numId w:val="1"/>
        </w:numPr>
        <w:rPr/>
      </w:pPr>
      <w:r>
        <w:rPr/>
        <w:t xml:space="preserve">Will the ship continue straight on towards Earth? </w:t>
      </w:r>
    </w:p>
    <w:p>
      <w:pPr>
        <w:pStyle w:val="Normal"/>
        <w:numPr>
          <w:ilvl w:val="0"/>
          <w:numId w:val="1"/>
        </w:numPr>
        <w:rPr/>
      </w:pPr>
      <w:r>
        <w:rPr/>
        <w:t xml:space="preserve">Will it reach Earth or miss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Garamond" w:hAnsi="Garamond" w:cs="Garamond"/>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Garamond" w:hAnsi="Garamond" w:cs="Garamond"/>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3:00:00Z</dcterms:created>
  <dc:creator>Network User</dc:creator>
  <dc:description/>
  <cp:keywords/>
  <dc:language>en-US</dc:language>
  <cp:lastModifiedBy>Network User</cp:lastModifiedBy>
  <dcterms:modified xsi:type="dcterms:W3CDTF">2008-07-16T13:00:00Z</dcterms:modified>
  <cp:revision>2</cp:revision>
  <dc:subject/>
  <dc:title>Cool T-Shirt</dc:title>
</cp:coreProperties>
</file>